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КОСТИ, МЫШЦЫ И СОЕДИНЕНИЯ КОСТЕЙ</w:t>
      </w:r>
    </w:p>
    <w:p>
      <w:pPr>
        <w:pStyle w:val="Style13"/>
        <w:rPr/>
      </w:pPr>
      <w:r>
        <w:rPr/>
        <w:t xml:space="preserve">  </w:t>
      </w:r>
    </w:p>
    <w:p>
      <w:pPr>
        <w:pStyle w:val="Normal"/>
        <w:rPr/>
      </w:pPr>
      <w:r>
        <w:rPr>
          <w:i/>
          <w:iCs/>
          <w:u w:val="single"/>
        </w:rPr>
        <w:t>Кости,</w:t>
      </w:r>
      <w:r>
        <w:rPr/>
        <w:t xml:space="preserve"> ossa, являются твердой опорой мягких тканей тела и рычагами, перемещающимися силой сокращения мышц. Кости в целом теле образуют его скелет, skeletum s. skeleton. Кость покрыта снаружи надкостницей, periosteum. В ней различают два слоя - наружный и внутренний. Наружный, фиброзный слой богаче кровеносными сосудами и нервами, чем внутренний. В фиброзном слое имеются также сеть лимфатических капилляров и лимфатические сосуды, а кроме того, нервы кости, которые проходят через питательные отверстия foramina nutricia. Внутренний, костеобразующий (остеогенный) слой богат клетками (остеобластами), формирующими кость. Надкостницей не покрыты лишь суставные поверхности, facies articulares, кости; их покрывает суставной хрящ. cartilago arlicularis. По форме различают длинные кости, ossa longa, короткие, ossa brevia, плоские, ossa plana. Ряд костей имеет внутри наполненную воздухом полость; такие кости называют воздухоносными, или пневматическими, ossa pneumatica. Некоторые кости конечностей напоминают по строению трубку и называются трубчатыми. В длинных костях различают концы, extremitates, и среднюю часть - тело. corpus. </w:t>
      </w:r>
    </w:p>
    <w:p>
      <w:pPr>
        <w:pStyle w:val="Style13"/>
        <w:rPr/>
      </w:pPr>
      <w:r>
        <w:rPr/>
        <w:t xml:space="preserve">Конец, который располагается ближе к туловищу, называют проксимальным концом, extermitas proximalis. а конец этой же кости, занимающий в скелете более отдаленное от туловища положение, называют дистальным концом, extremitas distalis. На поверхности костей имеются различной величины и формы возвышения, углубления, площадки, отверстия: отростки, processus, выступы, apophyses, ости, spinae, гребни. cristae, бугры, tubera, бугорки, tubercula, шероховатые линии, ряд других образований. В связи с особенностями процесса развития костей дистальному, как и проксимальному, суставному концу кости дают название эпифиза, epiphysis, средней части кости - диафиза. diaphysis, и каждому концу диафиза - метафиза melaphysis (meta - детства и юности (до 18-25 лет) между эпифизом и метафизом сохраняется прослойка хряща (ластинка роста) - эпифизарный хрящ; за счет размножения его клеток кость растет в длину. После окостенения участок кости, заместивший этот хрящ, сохраняет название метафиза. На распиле почти каждой кости можно различить компактное вещество, substantia compacta, составляющее поверхностный слой кости, и губчатое вещество, substantia spongiosa, образующее в кости более глубокий слой. В середине диафиза трубчатых костей имеется различной величины костномозговая полость, cavum medullare, в которой, как и в ячейках губчатого вещества, находится костный мозг. Губчатое вещество костей свода черепа, залегающее между двумя (наружной и внутренней, lamina externa et interna) пластинками компактного вещества, получает название диплоэ diploe (двойное). </w:t>
      </w:r>
    </w:p>
    <w:p>
      <w:pPr>
        <w:pStyle w:val="Style13"/>
        <w:rPr/>
      </w:pPr>
      <w:r>
        <w:rPr/>
        <w:t xml:space="preserve">Кости делят на : </w:t>
      </w:r>
    </w:p>
    <w:p>
      <w:pPr>
        <w:pStyle w:val="Style13"/>
        <w:rPr/>
      </w:pPr>
      <w:r>
        <w:rPr/>
        <w:t xml:space="preserve">Кости туловища, ossa trunci ; </w:t>
      </w:r>
    </w:p>
    <w:p>
      <w:pPr>
        <w:pStyle w:val="Style13"/>
        <w:rPr/>
      </w:pPr>
      <w:r>
        <w:rPr/>
        <w:t xml:space="preserve">Кости головы, ossa capitis, составляющие в совокупности череп, cranium ; </w:t>
      </w:r>
    </w:p>
    <w:p>
      <w:pPr>
        <w:pStyle w:val="Style13"/>
        <w:rPr/>
      </w:pPr>
      <w:r>
        <w:rPr/>
        <w:t xml:space="preserve">Кости верхней конечности, ossa membri superioris ; </w:t>
      </w:r>
    </w:p>
    <w:p>
      <w:pPr>
        <w:pStyle w:val="Style13"/>
        <w:rPr/>
      </w:pPr>
      <w:r>
        <w:rPr/>
        <w:t xml:space="preserve">Кости нижней конечности, ossa membri inferioris. </w:t>
      </w:r>
    </w:p>
    <w:p>
      <w:pPr>
        <w:pStyle w:val="Style13"/>
        <w:rPr/>
      </w:pPr>
      <w:r>
        <w:rPr/>
        <w:t xml:space="preserve">  </w:t>
      </w:r>
    </w:p>
    <w:p>
      <w:pPr>
        <w:pStyle w:val="Style13"/>
        <w:rPr/>
      </w:pPr>
      <w:r>
        <w:rPr>
          <w:b/>
          <w:bCs/>
        </w:rPr>
        <w:t xml:space="preserve">   </w:t>
      </w:r>
      <w:r>
        <w:rPr>
          <w:b/>
          <w:bCs/>
          <w:i/>
          <w:iCs/>
          <w:u w:val="single"/>
        </w:rPr>
        <w:t>Мышца,</w:t>
      </w:r>
      <w:r>
        <w:rPr/>
        <w:t xml:space="preserve"> musculus, является активным элементом аппарата движения. Скелетная мышца образована поперечнополосатыми мышечными волокнами. Их поперечная исчерченность обусловлена наличием чередующихся двоякопреломляющих проходящий свет дисков - анизотропных, более темных, и однопреломляющих свет - изотропных, более светлых. Каждое мышечное волокно состоит из недифференцированной цитоплазмы, или саркоплазмы, с многочисленными ядрами, которая содержит множество дифференцированных поперечно-полосатых миофибрилл. </w:t>
      </w:r>
    </w:p>
    <w:p>
      <w:pPr>
        <w:pStyle w:val="Style13"/>
        <w:rPr/>
      </w:pPr>
      <w:r>
        <w:rPr/>
        <w:t xml:space="preserve">Периферия мышечного волокна окружена прозрачной оболочкой, или сарколеммой, содержащей фибриллы коллагеновой природы. Небольшие группы мышечных волокон окружены соединительнотканной оболочкой - э ндомизием, endomysium ; более крупные комплексы представлены пучками мышечных волокон, которые заключены в рыхлую соединительную ткань - внутренний перимизий, perimysium internum ; вся мышца в целом окружена наружным перимизием, perimysium externum. </w:t>
      </w:r>
    </w:p>
    <w:p>
      <w:pPr>
        <w:pStyle w:val="Style13"/>
        <w:rPr/>
      </w:pPr>
      <w:r>
        <w:rPr/>
        <w:t xml:space="preserve">    </w:t>
      </w:r>
      <w:r>
        <w:rPr/>
        <w:t xml:space="preserve">Все соединительнотканные структуры мышцы, от сарколеммы до наружного перимизия, являются продолжением друг друга и непрерывно связаны между собой. Всю мышцу одевает соединительнотканный футляр -ф асция, fascia. У большинства мышц различают брюшко, venter, и два конца, из которых один является началом мышцы и получает название головки, caput, а другой, противоположный конец, называется хвостом мышцы, cauda. У концов мышцы соединительная ткань образует соединительнотканное сухожилие, tendo, которым мышца прикрепляется к кости. Сухожилия образованы пучками коллагеновых волокон, которые вытянуты по длиннику мышцы и располагаются параллельно друг другу. </w:t>
      </w:r>
    </w:p>
    <w:p>
      <w:pPr>
        <w:pStyle w:val="Style13"/>
        <w:rPr/>
      </w:pPr>
      <w:r>
        <w:rPr/>
        <w:t>Отдельные пучки различного порядка окружены соединительнотканной оболочкой - эндо-тендинием, переходящей непосредственно в наружную оболочку, окружающую все сухожилие в целом, - перитендиний, peritendineum. Плоское сухожилие получает название сухожильного растяжения, или апоневроза, aponeurosis. По направлению мышечных пучков и их отношению к сухожилиям различают три основных типа мышц :</w:t>
        <w:br/>
        <w:br/>
        <w:t>а) параллельный тип - мышечные пучки располагаются параллельно длинной оси мышцы (например, портняжная мышца, m. sartorius);</w:t>
        <w:br/>
        <w:t xml:space="preserve">б) перистый тип - параллельно идущие мышечные пучки располагаются под углом к длиннику мышцы. </w:t>
        <w:br/>
        <w:br/>
        <w:t xml:space="preserve">Различают мышцы одноперистые, mm. unipennati, мышечные пучки которых прикреплены по одну сторону сухожилия (например, длинный сгибатель большого пальца кисти, m. Пехог pollicis longus); двуперистые мышцы, mm. bipennati, где мышечные пучки прикрепляются по обеим сторонам сухожилия (например, длинный сгибатель большого пальца стопы, m. flexor hallucis longus); многоперистые мышцы, mm. multipennati, в которых мышечные пучки в виде многих перистых групп примыкают друг к другу (например, дельтовидная мышца, m. deltoideus); </w:t>
        <w:br/>
        <w:br/>
        <w:t xml:space="preserve">в) треугольный тип мышц - мышечные пучки с различных направлений сходятся к одному общему концевому сухожилию (например, височная мышца, m. temporalis). </w:t>
      </w:r>
    </w:p>
    <w:p>
      <w:pPr>
        <w:pStyle w:val="Style13"/>
        <w:rPr/>
      </w:pPr>
      <w:r>
        <w:rPr/>
        <w:t xml:space="preserve">  </w:t>
      </w:r>
      <w:r>
        <w:rPr/>
        <w:t xml:space="preserve">Некоторые мышцы имеют две или несколько головок. Мышца, имеющая две головки, получает название двуглавой, т. biceps, три головки - трехглавой, т. triceps, четыре головки - четырехглавой, т. quadriceps. </w:t>
      </w:r>
    </w:p>
    <w:p>
      <w:pPr>
        <w:pStyle w:val="Style13"/>
        <w:rPr/>
      </w:pPr>
      <w:r>
        <w:rPr/>
        <w:t xml:space="preserve">Встречаются мышцы, имеющие два брюшка, разделенных промежуточным сухожилием. Такие мышцы получают название двубрюшных, mm. digastrici. Некоторые мышцы имеют на своем протяжении несколько сухожильных перемычек, intersectio tendineae. К вспомогательным аппаратам мышц, способствующим их работе, относят фасции, синовиальные и фиброзные влагалища сухожилий, синовиальные сумки и сесамовидные кости. Фасции, fasciae, образуют соединительнотканные футляры, которые окружают отдельные мышцы или целые группы мышц. Фасции представляют собой различной протяженности, толщины и слоистости соединительнотканные пластины с множеством коллагеновых и эластических волокон, ориентация которых обусловлена теми функциональными особенностями, которые несет мышца или группа мышц, связанных с данной фасцией. В ряде мест фасции, располагаясь между мышцами в виде межмышечных перегородок, septa intermuscularia, срастаются с надкостницей, образуя костно-фиброзные влагалища, к стенкам которых прикрепляются мышцы. </w:t>
      </w:r>
    </w:p>
    <w:p>
      <w:pPr>
        <w:pStyle w:val="Style13"/>
        <w:rPr/>
      </w:pPr>
      <w:r>
        <w:rPr/>
        <w:t xml:space="preserve">Фиброзные влагалища сухожилий, vaginae fibrosae tendineae, находятся в наиболее подвижных местах конечностей в области кисти и стопы, способствуя скольжению сухожилий в строго определенных направлениях. Волокнистая соединительная ткань образует фиброзные и костно-фиброзные влагалища и каналы, внутри которых залегают синовиальные влагалища. vaginae synoviales tendinum. </w:t>
      </w:r>
    </w:p>
    <w:p>
      <w:pPr>
        <w:pStyle w:val="Style13"/>
        <w:rPr/>
      </w:pPr>
      <w:r>
        <w:rPr/>
        <w:t xml:space="preserve">  </w:t>
      </w:r>
      <w:r>
        <w:rPr/>
        <w:t xml:space="preserve">Каждое синовиальное влагалище состоит из двух переходящих один в другой листков: наружного, париетального, lamina parietalis, сращенного с внутренней поверхностью фиброзного влагалища, и внутреннего, висцерального, lamina visceralis, сращенного с наружной оболочкой сухожилия, peritendineum. В месте перехода одного листка в другой образуется дубликатура, или так называемая брыжейка сухожилия, мезотендиний, mesotendineum, в которой проходят к сухожилию сосуды и нервы. Обращенные друг к другу листки синовиального влагалища гладки и смазаны синовией, что способствует скольжению и свободному движению сухожилия. </w:t>
      </w:r>
    </w:p>
    <w:p>
      <w:pPr>
        <w:pStyle w:val="Style13"/>
        <w:rPr/>
      </w:pPr>
      <w:r>
        <w:rPr/>
        <w:t xml:space="preserve">  </w:t>
      </w:r>
      <w:r>
        <w:rPr/>
        <w:t xml:space="preserve">Синовиальные сумки, bursae synoviales, представляют собой полости, заполненные жидкостью, они располагаются в местах наибольшей подвижности сухожилия, мышцы, кожи, способствуя уменьшению трения. Сумки, залегающие под сухожилиями мышц, называются bursae synoviales subtendinea, а сумки, находящиеся в тех местах, где создается значительное трение между выступающей костью и покрывающей ее кожей, bursae synoviales subcutaneae. Некоторые сумки, расположенные вблизи суставов, сообщаются с их полостью. Сесамовидные кости, ossa sesamoideri, представляют собой небольшие плоскоокруглые образования, залегающие в толще некоторых сухожилий. Одна из поверхностей такой кости покрыта хрящом и сочленяется с суставной поверхностью на кости. Сесамовидные кости располагаются вблизи прикрепления сухожилия к костям и увеличивают рычаг действия мышечной тяги, а также удерживают сухожилие от соприкосновения с суставной поверхностью. К каждой мышце подходят один или несколько нервов и сосуды, снабжающие ее кровью. </w:t>
      </w:r>
    </w:p>
    <w:p>
      <w:pPr>
        <w:pStyle w:val="Style13"/>
        <w:rPr/>
      </w:pPr>
      <w:r>
        <w:rPr/>
        <w:t xml:space="preserve">  </w:t>
      </w:r>
    </w:p>
    <w:p>
      <w:pPr>
        <w:pStyle w:val="Heading4"/>
        <w:rPr/>
      </w:pPr>
      <w:r>
        <w:rPr/>
        <w:t xml:space="preserve">Соединения костей </w:t>
      </w:r>
    </w:p>
    <w:p>
      <w:pPr>
        <w:pStyle w:val="Style13"/>
        <w:rPr/>
      </w:pPr>
      <w:r>
        <w:rPr/>
        <w:t>Все виды соединений костей, juncturae ossium. делят на две группы: непрерывные и прерывные. Непрерывное соединение - фиброзное соединение, junctura flbrosa, - такой вид соединения, при котором кости как бы сращены между собой посредством того или иного вида соединительной ткани; в зависимости от рода ткани, соединяющей рядом лежащие кости, непрерывные соединения делят на:</w:t>
        <w:br/>
        <w:br/>
        <w:t xml:space="preserve">- соединения посредством плотноволокнистой соединительной ткани </w:t>
        <w:br/>
        <w:t>- синдесмоз, или соединительнотканное соединение, syndesmosis ;</w:t>
        <w:br/>
        <w:t>- соединение посредством хряща - хрящевое соединение, junctura cartilaginea, иначе синхондроз, или собственно хрящевое соединение костей, synchondrosis ;</w:t>
        <w:br/>
        <w:t xml:space="preserve">- соединение посредством костной ткани - синостоз, sy-nostosis. </w:t>
        <w:br/>
        <w:br/>
        <w:t xml:space="preserve">Прерывное соединение костей, сустав (синовиальное соединение). articulatio (junctura synovialis), является подвижным сочленением двух или нескольких костей с наличием между ними щелевидной суставной полости. Сустав называется простым, articulatio simplex, если в его образовании участвуют две кости, и сложным, articulatio composita, если участвуют более двух костей. В подвижных соединениях различают следующие образования: </w:t>
      </w:r>
    </w:p>
    <w:p>
      <w:pPr>
        <w:pStyle w:val="Style13"/>
        <w:rPr/>
      </w:pPr>
      <w:r>
        <w:rPr/>
        <w:t>- суставные поверхности, facies articulares, это те поверхности костей, которыми кости, участвующие в образовании данного сустава, сочленяются друг с другом;</w:t>
        <w:br/>
        <w:t>- суставные хрящи, cartilagines articulares (гиалиновый, или стекловидный, хрящ), покрывающие суставные поверхности;</w:t>
        <w:br/>
        <w:t>- суставная капсула, capsula articularis, образованная плотноволокнистой соединительной тканью, окружает в виде замкнутого чехла сочленяющиеся концы костей, не переходя на суставные поверхности, продолжается в надкостницу этих костей. Суставная капсула имеет толстую наружную волокнистую фиброзную мембрану, membrana fibrosa, и внутреннюю тонкую синовиальную мембрану, membrana synovialis, выделяющую в полость сустава особую клейкую, смазывающую суставные поверхности костей иновиальную жидкость (синовию), synovia ;</w:t>
        <w:br/>
        <w:t xml:space="preserve">- суставная полость, cavum arliculare, представляет собой щелевидное пространство между суставными поверхностями сочленяющихся костей, замкнутое со всех сторон суставной сумкой. Кроме описанных четырех основных образований, имеются еще так называемые вспомогательные образования. К ним относят: связки, ligamenta. - это плотные пучки волокнистой соединительной ткани, располагающиеся в толще или поверх фиброзной мембраны капсулы, иногда внутри полости сустава между суставными поверхностями; поэтому их и делят на внесуставные связки, ligg. extracapsularia, и внутрисуставные связки, ligg. inlracapsularia ; в некоторых суставах имеются суставные диски, disci articulares, и суставные мениски, menisci articulares, хрящевые пластинки, вклинивающиеся между суставными поверхностями костей и дополняющие соответствие (конгруентность) суставных поверхностей. Различают движения в суставах по отношению к трем взаимно перпендикулярным осям: вокруг фронтальной (горизонтельной) оси - сгибание (flexio) и разгибание (extensio); вокруг сагиттальной оси - приведение (adductio) и отведение (abductio); вокруг вертикальной оси - вращательное движение (rotatio). Вращательное движение конечностями производится как кнутри (pronatio), так и кнаружи (supinatio). В шаровидных суставах, кроме указанных движений, возможно еще круговое движение (circumductio), при котором вершина центра вращения соответствует шаровидному суставу, а периферия описывает основание конуса. </w:t>
      </w:r>
    </w:p>
    <w:p>
      <w:pPr>
        <w:pStyle w:val="Style13"/>
        <w:spacing w:before="280" w:after="280"/>
        <w:rPr/>
      </w:pPr>
      <w:r>
        <w:rPr/>
        <w:t xml:space="preserve">Суставы, в которых движение происходит вокруг одной оси, называются одноосными; суставы, в которых движение происходит вокруг двух осей, - двуосными, наконец, есть группа трехосных и многоосных суставов, в которых возможны движения вокруг трех или многих осей. Многоосному суставу соответствует шаровидная суставная поверхность; суставы этой группы называются шаровидными. articulatio spheroidea, или чашеобразными, articulatio cotylica. К группе трехосных суставов также относят суставы с плоскими суставными поверхностями, позволяющими движение во всех трех направлениях, но с весьма ограниченным размахом - малоподвижные, плоские суставы, articulatio plana (лоская суставная поверхность в данном случае рассматривается как малый отрезок шара большого диаметра).К двуосным суставам относят: эллипсовидный сустав. articulatio ellipsoidea, и седловидный. articulatio sellaris. Одноосные суставы в зависимости от положения их единственной оси подразделяются на два вида: сустав, в котором движение (сгибание и разгибание) происходит вокруг фронтальной оси - шарнирный, или блоковидный, сустав, ginglymus, и разновидность его - винтообразный сустав; сустав, в котором движение (вращение) совершается вокруг вертикальной оси, - цилиндрический сустав, articulatio trochoidea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25:00Z</dcterms:created>
  <dc:creator>tester</dc:creator>
  <dc:description/>
  <cp:keywords/>
  <dc:language>en-US</dc:language>
  <cp:lastModifiedBy>tester</cp:lastModifiedBy>
  <dcterms:modified xsi:type="dcterms:W3CDTF">2005-11-22T11:25:00Z</dcterms:modified>
  <cp:revision>2</cp:revision>
  <dc:subject/>
  <dc:title> КОСТИ, МЫШЦЫ И СОЕДИНЕНИЯ КОСТЕЙ </dc:title>
</cp:coreProperties>
</file>